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253421296"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44782000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